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br/>
        <w:t>Lesson Plan: Important Book</w:t>
        <w:br/>
        <w:br/>
        <w:t>Read important book. Discuss with students important book format- what do all of the entries have in common?  Discuss what the author feels is important - do you feel the same?</w:t>
        <w:br/>
        <w:br/>
        <w:t>Listen to teacher pod-cast retelling of important book.  Have students make their own pod-cast about what is important to them, and have them include one thing they don't agree with the author about.</w:t>
        <w:br/>
        <w:br/>
        <w:t>Students will then blog about other student's podcastings.</w:t>
        <w:br/>
        <w:br/>
        <w:t>Blog example:</w:t>
        <w:br/>
        <w:br/>
        <w:t>I really enjoyed listening to Katrina's 'important' podcast.  I learned that she likes soccer, cheerleading, has 12 fish, and thinks that the most important thing about her is that she is smart.  I agree with Katrina that the important thing about a Daisy is not that it is white, but that it smells nice.  Way to go, Katrina!</w:t>
        <w:br/>
        <w:b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Verdana" w:hAnsi="Verdana" w:eastAsia="Verdana" w:cs="Verdana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Verdana" w:hAnsi="Verdana" w:eastAsia="Verdana" w:cs="Verdan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Verdana" w:hAnsi="Verdana" w:eastAsia="Verdana" w:cs="Verdana"/>
      <w:i/>
      <w:sz w:val="20"/>
      <w:szCs w:val="20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9:24:46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